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федерального государственного служащего по состоянию на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Журковича Александра Николаевича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Заместитель руководителя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Декларированный годовой доход государственного гражданского служащего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452712,47</w:t>
      </w:r>
      <w:r>
        <w:rPr>
          <w:b/>
          <w:color w:val="000000"/>
          <w:sz w:val="24"/>
          <w:szCs w:val="24"/>
        </w:rPr>
        <w:t xml:space="preserve">_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долевая собственность, доля 1/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  по состоянию на  31 декабря 2009 г.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_______                  Журковича Александра Николаевича                    _________________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Управление Роскомнадзора по Брянской области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_Заместитель руководителя             _________________________________________,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 службы и занимаемая должность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Декларированный годовой доход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78706,41</w:t>
      </w:r>
      <w:r>
        <w:rPr>
          <w:b/>
          <w:color w:val="000000"/>
          <w:sz w:val="24"/>
          <w:szCs w:val="24"/>
        </w:rPr>
        <w:t xml:space="preserve">____________________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0"/>
          <w:szCs w:val="20"/>
        </w:rPr>
        <w:t>величина дохода(руб.)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ведения об имуществ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914"/>
        <w:gridCol w:w="1914"/>
        <w:gridCol w:w="21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обств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атная 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долевая собственность, доля 1/4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 Перечень транспортных средст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CC00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45:00Z</dcterms:created>
  <dc:creator> </dc:creator>
  <dc:description/>
  <cp:keywords/>
  <dc:language>en-US</dc:language>
  <cp:lastModifiedBy> </cp:lastModifiedBy>
  <dcterms:modified xsi:type="dcterms:W3CDTF">2010-05-10T12:14:00Z</dcterms:modified>
  <cp:revision>2</cp:revision>
  <dc:subject/>
  <dc:title>СВЕДЕНИЯ</dc:title>
</cp:coreProperties>
</file>